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1908"/>
        <w:gridCol w:w="1260"/>
        <w:gridCol w:w="1800"/>
        <w:gridCol w:w="1800"/>
        <w:gridCol w:w="2160"/>
        <w:gridCol w:w="1980"/>
        <w:gridCol w:w="226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ltiple Intelligences</w:t>
            </w:r>
          </w:p>
        </w:tc>
        <w:tc>
          <w:tcPr>
            <w:tcW w:w="112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skills (Bloom’s taxonomy)</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rPr>
              <w:t>Remembering(1p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Understanding(1p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Applying (2p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Analysing(2p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rPr>
              <w:t>Evaluating (3p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Creating (3p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bal/Word</w:t>
            </w:r>
          </w:p>
          <w:p>
            <w:pPr>
              <w:pStyle w:val="Normal"/>
              <w:rPr>
                <w:sz w:val="20"/>
                <w:szCs w:val="20"/>
              </w:rPr>
            </w:pPr>
            <w:r>
              <w:rPr>
                <w:sz w:val="20"/>
                <w:szCs w:val="20"/>
              </w:rPr>
              <w:t>I enjoy reading writing and spea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Create a find a word or a crossword about the benefits of physical activity and enjoyment in physical activity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rrectly use 15 words in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ite a report on the benefits of physical activity and your fitness resul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alyse the key points of a case study in terms of the benefits of physical activity and how fitness can contribute to enjoyment in physical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ut forward an argument presenting both sides of the argument that if we did the beep test everyday people would be happier. Include the benefits of physical activity and enjoyment in physical activi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ite a proposal to the Federal government advocating an increase in physical activity in school. Include the benefits of physical activity and enjoyment in physical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gic/Mathematical</w:t>
            </w:r>
          </w:p>
          <w:p>
            <w:pPr>
              <w:pStyle w:val="Normal"/>
              <w:rPr>
                <w:sz w:val="20"/>
                <w:szCs w:val="20"/>
              </w:rPr>
            </w:pPr>
            <w:r>
              <w:rPr>
                <w:sz w:val="20"/>
                <w:szCs w:val="20"/>
              </w:rPr>
              <w:t>I enjoy working with numbers, problem solving and scien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e a mix and match of fitness tests and benefits of physical activity using pictures and wor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your fitness results against the norms for the tests and how these results may contribute to your enjoyment and participation in physical activity. Also include what benefits of participation are possibl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Graph your results against the norms and highlight the benefits of physical activity you would receive from your strengths from the te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omplete a 10 question survey of the class and the benefits of physical activity and which results contribute to thi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ggest improvements to school sport based on which fitness results are the best and highlight the benefits of fitness that may be possible from the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search the most popular physical activity in Australia  and which tests would be beneficial for performance in these activities . Which benefits would people receive from participation in physical activ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sual</w:t>
            </w:r>
          </w:p>
          <w:p>
            <w:pPr>
              <w:pStyle w:val="Normal"/>
              <w:rPr>
                <w:sz w:val="20"/>
                <w:szCs w:val="20"/>
              </w:rPr>
            </w:pPr>
            <w:r>
              <w:rPr>
                <w:sz w:val="20"/>
                <w:szCs w:val="20"/>
              </w:rPr>
              <w:t>I enjoy mazes, painting, drawing and visualising</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16"/>
                <w:szCs w:val="16"/>
              </w:rPr>
            </w:pPr>
            <w:r>
              <w:rPr>
                <w:sz w:val="16"/>
                <w:szCs w:val="16"/>
              </w:rPr>
              <w:t>Draw a picture of a fit person and list the your personal strengths and he benefits of physical ac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ign a visual quiz of the benefits of physical activity and personal strengt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vise a poster outlining the benefits of physical activity and how the fitness tests contribute to enjoyable participation in physical activit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Find a relevant artwork and analyse how it reflects the benefits of physical activit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e a judgement on how the fitness tests contribute to the enjoyment in sport and the benefits of physical activi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n advertisement for he benefits of physical activity and fitness testing using your strengths from the fitness tes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ody/Kinesthetic</w:t>
            </w:r>
          </w:p>
          <w:p>
            <w:pPr>
              <w:pStyle w:val="Normal"/>
              <w:rPr>
                <w:sz w:val="20"/>
                <w:szCs w:val="20"/>
              </w:rPr>
            </w:pPr>
            <w:r>
              <w:rPr>
                <w:sz w:val="20"/>
                <w:szCs w:val="20"/>
              </w:rPr>
              <w:t>I enjoy doing hands on activities or spor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t and paste examples of personal strength and benefits of physical activity onto an A4 pa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lain a fitness test and the benefits that may contribute to physical activity. Also how may the test contribute to enjoyment in s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powerpoint on how to perform two tests and how they contribute to the enjoyment of sports and what benefits would be enjoyed if people were strong in these arrea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oose 2 sports and compare the fitness tests required to enjoy participation and what benefits participation in both sports would ha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e a judgement on how the fitness tests contribute to the enjoyment in sport and the benefits of physical activit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 a fitness program for 6 weeks aimed at your weaknesses from your fitness results and outline what benefits you would expect to receive from such a progr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usical</w:t>
            </w:r>
          </w:p>
          <w:p>
            <w:pPr>
              <w:pStyle w:val="Normal"/>
              <w:rPr>
                <w:sz w:val="20"/>
                <w:szCs w:val="20"/>
              </w:rPr>
            </w:pPr>
            <w:r>
              <w:rPr>
                <w:sz w:val="20"/>
                <w:szCs w:val="20"/>
              </w:rPr>
              <w:t>I enjoy making and listening to mus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d a song which reflects the benefits of physical activity and your personal strengt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ign a musical quiz reflecting on the benefits of participation in physical ac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set lyrics on he benefits of physical activity and how being fit enhances enjoyment in physical activity to a known so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 three songs which could be used to achieve enjoyment in fitness tests and outline the benefits of physical activ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elect three songs which the benefits of physical activity.and your strengths from the fitness te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ose a song which reflects the benefits of physical activity and the strengths of your results and how they contribute to enjoyment in physical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personal</w:t>
            </w:r>
          </w:p>
          <w:p>
            <w:pPr>
              <w:pStyle w:val="Normal"/>
              <w:rPr>
                <w:sz w:val="20"/>
                <w:szCs w:val="20"/>
              </w:rPr>
            </w:pPr>
            <w:r>
              <w:rPr>
                <w:sz w:val="20"/>
                <w:szCs w:val="20"/>
              </w:rPr>
              <w:t>I enjoy working with othe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the characteristics of a fit pers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 a multiple choice quiz on he benefits of physical activity and how fitness can contribute to enjoyment in spor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sent your findings to the class in a 3 minute presentation of your strengths and the benefits of participation in physical activ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alyse why people become fi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pare a report on  whether your class saw the fitness tests as worthwhile contributors  to enjoyment in  sport . Also include  what benefits in physical activity your class saw as a result of he tes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 an investigation into how your class can increase its enjoyment in physical activity and what benefits they could enjoy from participating in physical activ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rapersonal</w:t>
            </w:r>
          </w:p>
          <w:p>
            <w:pPr>
              <w:pStyle w:val="Normal"/>
              <w:rPr>
                <w:sz w:val="20"/>
                <w:szCs w:val="20"/>
              </w:rPr>
            </w:pPr>
            <w:r>
              <w:rPr>
                <w:sz w:val="20"/>
                <w:szCs w:val="20"/>
              </w:rPr>
              <w:t>I enjoy working by myself</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st the benefits fro participation in physical activity and our strengt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lain how personal strengths and abilities contribute to enjoyable physical activity and the benefits of physical activi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o a self reflection on how the fitness tests relate to the enjoyment in physical activity and what you think are the benefits of physical activit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nalyse strengths of fitness and how this contributes to enjoyment in physical activity and what benefits from participation you can rece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ch of the fitness tests have the biggest influence on your life? Answer in terms of strengths and benefits you would recei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lan a program to improve on your weaker areas of fitness and the subsequent benefits you may receive by participating in physical activity </w:t>
            </w:r>
          </w:p>
        </w:tc>
      </w:tr>
    </w:tbl>
    <w:p>
      <w:pPr>
        <w:pStyle w:val="Normal"/>
        <w:rPr>
          <w:lang w:val="en-US"/>
        </w:rPr>
      </w:pPr>
      <w:r>
        <w:rPr>
          <w:lang w:val="en-US"/>
        </w:rPr>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1:28:00Z</dcterms:created>
  <dc:creator>adrian.eussen</dc:creator>
  <dc:description/>
  <cp:keywords/>
  <dc:language>en-US</dc:language>
  <cp:lastModifiedBy>adrian.eussen</cp:lastModifiedBy>
  <dcterms:modified xsi:type="dcterms:W3CDTF">2008-09-22T11:28:00Z</dcterms:modified>
  <cp:revision>2</cp:revision>
  <dc:subject/>
  <dc:title>Multiple Intelligences</dc:title>
</cp:coreProperties>
</file>